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05.04.201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0.0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Термины и определения основных по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0345.59-2000</w:t>
              <w:br/>
              <w:t xml:space="preserve">(МЭК 60335-2-70-93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2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</w:t>
            </w:r>
            <w:r>
              <w:rPr>
                <w:lang w:val="en-US"/>
              </w:rPr>
              <w:t xml:space="preserve">Испытания на транспортирование и хран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3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</w:t>
            </w:r>
            <w:r>
              <w:rPr>
                <w:lang w:val="en-US"/>
              </w:rPr>
              <w:t xml:space="preserve">Разработка и постро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7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604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232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3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4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6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4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вагонный подвижной состав. Общие требования по приспособленности к диагностирован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00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 xml:space="preserve">Автомобильные транспортные средства. Тахографы цифровые. Техническ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На этапе издания – не опубликован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030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1. Требования к определению и контролю содержания в материале упаковки четырех тяжелых металл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CISPR 1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ая совместимость. Оборудование промышленное, научное и медицинское. </w:t>
            </w:r>
            <w:r>
              <w:rPr>
                <w:lang w:val="en-US"/>
              </w:rPr>
              <w:t xml:space="preserve">Характеристики радиочастотных помех. Нормы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8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8. Метод испытания для защитных гет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9. Требования к защитным гетрам для работающих с ручными цепными пил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65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Перчатки защитные для пожар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82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ы, жидкостные охладительные приборы и тепловые насосы с электрическими компрессорами для отопления и охлаждения помещений. Испытания и оценка в условиях работы при частичных нагрузках и расчет сезонной эффективности. </w:t>
            </w:r>
            <w:r>
              <w:rPr>
                <w:lang w:val="en-US"/>
              </w:rPr>
              <w:t xml:space="preserve">IDT EN 14825:2013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426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7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64-8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Электроустановки низковольтные. Часть 8-1. Энергоэффективност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4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00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энергетические установки. Часть 1. Требования к конструк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00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энергетические установки. Часть 2. Малые ветроэнергетические установ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00-2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бины ветровые. Часть 22. Испытания на соответствие и сертификац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39-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овольтные комплектные устройства распределения и управления. </w:t>
            </w:r>
            <w:r>
              <w:rPr>
                <w:lang w:val="en-US"/>
              </w:rPr>
              <w:t xml:space="preserve">Часть 6. Системы сборных шин (шинопроводы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851-2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зарядки электрических транспортных средств проводная. Часть 23. Станция зарядки постоянным током для электрических транспортных средст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08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звуковой сигнализации бытового и аналогичного назнач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094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ые индикаторные устройства для стационарных электроустановок бытового и аналогичного назначения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55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бразцов для измерения уровня ртути в люминесцентных лампа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S 62257-9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</w:t>
            </w:r>
            <w:r>
              <w:rPr>
                <w:spacing w:val="-14"/>
                <w:lang w:val="en-US"/>
              </w:rPr>
              <w:t xml:space="preserve">Часть 9-2. Микроэнергосистем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9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highlight w:val="green"/>
                <w:lang w:val="en-US"/>
              </w:rPr>
            </w:pPr>
            <w:r>
              <w:rPr>
                <w:spacing w:val="-14"/>
                <w:highlight w:val="green"/>
                <w:lang w:val="en-US"/>
              </w:rPr>
              <w:t>БЕ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highlight w:val="green"/>
                <w:lang w:val="en-US"/>
              </w:rPr>
            </w:pPr>
            <w:r>
              <w:rPr>
                <w:spacing w:val="-14"/>
                <w:highlight w:val="green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ГОСТ ИСО/МЭК 15426-1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- БЕИ</w:t>
      </w:r>
    </w:p>
    <w:p>
      <w:pPr>
        <w:pStyle w:val="Normal"/>
        <w:rPr/>
      </w:pP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– КАЗ</w:t>
      </w:r>
    </w:p>
    <w:p>
      <w:pPr>
        <w:pStyle w:val="Normal"/>
        <w:rPr/>
      </w:pPr>
      <w:r>
        <w:rPr>
          <w:sz w:val="16"/>
          <w:szCs w:val="16"/>
        </w:rPr>
        <w:t>5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- РОФ</w:t>
      </w:r>
    </w:p>
    <w:p>
      <w:pPr>
        <w:pStyle w:val="Normal"/>
        <w:rPr/>
      </w:pP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- УК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 НТКС № 55-2018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</w:t>
      <w:br/>
      <w:t>НТКС № 55-201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client801_1</dc:creator>
  <dc:description/>
  <cp:keywords/>
  <dc:language>en-US</dc:language>
  <cp:lastModifiedBy>client801_1</cp:lastModifiedBy>
  <cp:lastPrinted>2017-04-05T11:01:00Z</cp:lastPrinted>
  <dcterms:modified xsi:type="dcterms:W3CDTF">2018-04-06T12:37:00Z</dcterms:modified>
  <cp:revision>62</cp:revision>
  <dc:subject/>
  <dc:title/>
</cp:coreProperties>
</file>